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与综合评分承诺书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日，我司举行了长沙地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号线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车站商业开发项目（配套空间）</w:t>
      </w:r>
      <w:r>
        <w:rPr>
          <w:rFonts w:ascii="仿宋_GB2312" w:hAnsi="仿宋_GB2312" w:cs="仿宋_GB2312" w:eastAsia="仿宋_GB2312"/>
          <w:sz w:val="28"/>
          <w:szCs w:val="28"/>
        </w:rPr>
        <w:t>公开竞租会，依据《公开竞租须知》中相关规定，本次公开竞租会需转入综合评分程序，符合参与综合评分资格且自愿参加的公司如下：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05"/>
        <w:gridCol w:w="1724"/>
        <w:gridCol w:w="2105"/>
        <w:gridCol w:w="1353"/>
        <w:gridCol w:w="2016"/>
      </w:tblGrid>
      <w:tr>
        <w:trPr>
          <w:trHeight w:val="4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竞价号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最后报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与综合评分公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承租报价人签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司公章</w:t>
            </w:r>
          </w:p>
        </w:tc>
      </w:tr>
      <w:tr>
        <w:trPr>
          <w:trHeight w:val="1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上表中签字并盖章的公司已充分了解公开竞租活动的相关规定，自愿参与综合评分程序，承诺遵守《公开竞租须知》中相应要求，继续参与直至成交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FF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长沙市土地拍卖有限公司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laud</dc:creator>
  <dc:description/>
  <dc:language>en-US</dc:language>
  <cp:lastModifiedBy>刘冲</cp:lastModifiedBy>
  <dcterms:modified xsi:type="dcterms:W3CDTF">2018-04-17T02:5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